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52846651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lang w:eastAsia="en-US"/>
              </w:rPr>
              <w:t>Medycyna społeczna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II stopnia  X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stacjonarne/</w:t>
            </w:r>
            <w:r>
              <w:rPr>
                <w:rFonts w:eastAsia="Calibri"/>
                <w:i/>
                <w:lang w:eastAsia="en-US"/>
              </w:rPr>
              <w:t xml:space="preserve">niestacjonarne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semestr 1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 10W, 10 S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 xml:space="preserve">10 W, </w:t>
            </w:r>
            <w:r>
              <w:rPr>
                <w:rFonts w:eastAsia="Calibri"/>
                <w:i/>
                <w:lang w:eastAsia="en-US"/>
              </w:rPr>
              <w:t>10 S, 10 Ć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X          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lang w:val="en-US"/>
              </w:rPr>
              <w:t xml:space="preserve">Prof. dr hab. n. zdr. </w:t>
            </w:r>
            <w:r>
              <w:rPr>
                <w:i/>
              </w:rPr>
              <w:t>Beata Karakiewicz, fampiel@pum.edu.pl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rFonts w:eastAsia="Calibri"/>
                <w:i/>
                <w:lang w:eastAsia="en-US"/>
              </w:rPr>
              <w:t>dr n. zdr. Marta Giezek, marta.giezek@pum.edu.pl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. 914800920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ecznej/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gc"/>
                <w:i/>
                <w:i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Tgc"/>
                <w:i/>
                <w:i/>
              </w:rPr>
            </w:pPr>
            <w:r>
              <w:rPr>
                <w:rStyle w:val="Tgc"/>
                <w:i/>
              </w:rPr>
              <w:t xml:space="preserve">Omówienie podstaw procesów diagnozowania,  zmiany i podejmowania decyzji  w  obszarze  medycyny społeczn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rStyle w:val="Tgc"/>
                <w:i/>
              </w:rPr>
              <w:t>Przygotowanie do pracy interdyscyplinarnej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dstawowa wiedza z zakresu nauk o zdrowiu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dzielanie i przyjmowanie informacji zwrotnej i gotowość do gromadzenia doświadczeń praktycznyc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71"/>
      </w:tblGrid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21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 3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pierwsz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ejsce medycyny społecznej w świetle nauk medycznych i społeczn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K01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diagnozowania organizacyjnego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funkcje zmiany jako procesu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ejmowanie decyzji w procesie zmia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ływ decyzyjności na jakość działań zarządczych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udowanie zespołu i praca zespołowa i współpraca interdyscyplinarn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podejmowania decyzji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nie standardowych i ponadstandardowych rozwiązań  w obszarze medycyny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współpracy interdyscyplinarnej, rola i zadania lider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Ćwiczen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wanie i stosowanie narzędzi wykorzystywanych w medycynie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orzystanie zasad skutecznej komunikacji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miar kosztów zaniechan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Owczarek K., Fijałkowska I.(red.), Psychologia – Medycyna – Zdrowie, Wydawnictwo Scholar, 2022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Mamcarz A.,Śliż D., Medycyna stylu życia, PZWL 2018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rewiński M., Karwacki A. (red.), Innowacyjna Polityka społeczna, Wydawnictwo WSP, Warszawa 2015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. Kurtyka M.,Roth G.,Zarządzanie zmianą. Od strategii do działania, CeDeWu Sp z o.o. 2019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. Randers J., Rok 2052 Globalna prognoza na następne czterdzieści lat, Wydawnictwo WSP, Warszawa 2014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Bojanowska E., Grewiński M., Rymsza M., Uścińska G.(red.), Stulecie polskiej polityki społecznej 1918 – 2018, Ministerstwo Rodziny, pracy i Polityki społecznej oraz Narodowe Centrum Kultury, Warszawa 2018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iezek M., Zabielska P.(red), Nierówności w zdrowiu – aspekty medyczne, psychospołeczne i prawne, Wydawnictwo PUM w Szczecinie, 2021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 Przygotowanie do zaliczeni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gc">
    <w:name w:val="_tg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6:47:00Z</dcterms:created>
  <dc:creator>agh</dc:creator>
  <dc:description/>
  <cp:keywords/>
  <dc:language>en-US</dc:language>
  <cp:lastModifiedBy>Marta Giezek</cp:lastModifiedBy>
  <cp:lastPrinted>2019-03-28T12:35:00Z</cp:lastPrinted>
  <dcterms:modified xsi:type="dcterms:W3CDTF">2024-09-30T18:47:00Z</dcterms:modified>
  <cp:revision>5</cp:revision>
  <dc:subject/>
  <dc:title>ZARZĄDZENIE REKTORA nr</dc:title>
</cp:coreProperties>
</file>