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477436032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649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lang w:eastAsia="en-US"/>
              </w:rPr>
              <w:t>Medycyna społeczna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Obowiązkowy</w:t>
            </w:r>
            <w:r>
              <w:rPr>
                <w:rFonts w:eastAsia="Calibri"/>
                <w:i/>
                <w:lang w:eastAsia="en-US"/>
              </w:rPr>
              <w:t>/obieralny (wybrać)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ydział Nauk o Zdrowiu 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łożnictwo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II stopnia  X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stacjonarne/</w:t>
            </w:r>
            <w:r>
              <w:rPr>
                <w:rFonts w:eastAsia="Calibri"/>
                <w:i/>
                <w:lang w:eastAsia="en-US"/>
              </w:rPr>
              <w:t xml:space="preserve">niestacjonarne 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, semestr 1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 10W, 10 S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 xml:space="preserve">10 W, </w:t>
            </w:r>
            <w:r>
              <w:rPr>
                <w:rFonts w:eastAsia="Calibri"/>
                <w:i/>
                <w:lang w:eastAsia="en-US"/>
              </w:rPr>
              <w:t>10 S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X          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Times New Roman"/>
                <w:i/>
                <w:lang w:eastAsia="en-US"/>
              </w:rPr>
              <w:t xml:space="preserve">         </w:t>
            </w: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  <w:lang w:val="en-US"/>
              </w:rPr>
              <w:t xml:space="preserve">Prof. dr hab. n. zdr. </w:t>
            </w:r>
            <w:r>
              <w:rPr>
                <w:i/>
              </w:rPr>
              <w:t>Beata Karakiewicz, fampiel@pum.edu.pl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>Osoba odpowiedzialna za przedmiot (nauczyciel prowadzący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i/>
                <w:i/>
                <w:iCs/>
              </w:rPr>
            </w:pPr>
            <w:r>
              <w:rPr>
                <w:rFonts w:eastAsia="Calibri"/>
                <w:i/>
                <w:lang w:eastAsia="en-US"/>
              </w:rPr>
              <w:t>dr n. zdr. Marta Giezek, marta.giezek@pum.edu.pl</w:t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 PUM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l. Żołnierska 48 Szczecin; Tel. 914800920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https://www.pum.edu.pl/studia_iii_stopnia/ informacje_z_jednostek/wnoz/ katedra_medycyny_spoecznej/ 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gc"/>
                <w:i/>
                <w:i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Tgc"/>
                <w:i/>
                <w:i/>
              </w:rPr>
            </w:pPr>
            <w:r>
              <w:rPr>
                <w:rStyle w:val="Tgc"/>
                <w:i/>
              </w:rPr>
              <w:t xml:space="preserve">Omówienie podstaw procesów diagnozowania,  zmiany i podejmowania decyzji  w  obszarze  medycyny społecznej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rStyle w:val="Tgc"/>
                <w:i/>
              </w:rPr>
              <w:t>Przygotowanie do pracy interdyscyplinarnej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Podstawowa wiedza z zakresu nauk o zdrowiu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miejętność uczenia się i czytania ze zrozumieniem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Udzielanie i przyjmowanie informacji zwrotnej i gotowość do gromadzenia doświadczeń praktycznyc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560"/>
        <w:gridCol w:w="466"/>
        <w:gridCol w:w="571"/>
        <w:gridCol w:w="612"/>
        <w:gridCol w:w="613"/>
        <w:gridCol w:w="612"/>
        <w:gridCol w:w="740"/>
        <w:gridCol w:w="486"/>
        <w:gridCol w:w="612"/>
        <w:gridCol w:w="616"/>
        <w:gridCol w:w="571"/>
      </w:tblGrid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skazać metody diagnozy organizacyjnej, koncepcję i teorię zarządzania zmianą oraz zasady zarządzania strategicznego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W16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dać naukowe podstawy ergonomii w środowisku pracy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W21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M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mówić modele i strategie zarządzania jakością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W16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osować różne metody podejmowania decyzji zawodowych i zarządczych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U16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Formułować opinie dotyczące różnych aspektów działalności zawodowej i zasięgać porad ekspertów w przypadku trudności z samodzielnym rozwiązaniem problemu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2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skazać metody diagnozy organizacyjnej, koncepcję i teorię zarządzania zmianą oraz zasady zarządzania strategicznego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dać naukowe podstawy ergonomii w środowisku pracy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mówić modele i strategie zarządzania jakością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osować różne metody podejmowania decyzji zawodowych i zarządczy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Formułować opinie dotyczące różnych aspektów działalności zawodowej i zasięgać porad ekspertów w przypadku trudności z samodzielnym rozwiązaniem problemu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lość godzin 20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pierwszy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Wykłady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iejsce medycyny społecznej w świetle nauk medycznych i społecznych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K01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y diagnozowania organizacyjnego w medycynie społecznej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la i funkcje zmiany jako procesu w medycynie społecznej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ejmowanie decyzji w procesie zmiany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pływ decyzyjności na jakość działań zarządczych w medycynie społecznej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udowanie zespołu i praca zespołowa i współpraca interdyscyplinarn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Seminaria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ształtowanie umiejętności podejmowania decyzji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nanie standardowych i ponadstandardowych rozwiązań  w obszarze medycyny społecznej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ształtowanie umiejętności współpracy interdyscyplinarnej, rola i zadania lidera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K01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. Owczarek K., Fijałkowska I.(red.), Psychologia – Medycyna – Zdrowie, Wydawnictwo Scholar, 2022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. Mamcarz A.,Śliż D., Medycyna stylu życia, PZWL 2018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lang w:eastAsia="en-US"/>
              </w:rPr>
              <w:t>3. Grewiński M., Karwacki A. (red.), Innowacyjna Polityka społeczna, Wydawnictwo WSP, Warszawa 2015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4. Kurtyka M.,Roth G.,Zarządzanie zmianą. Od strategii do działania, CeDeWu Sp z o.o. 2019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. . Randers J., Rok 2052 Globalna prognoza na następne czterdzieści lat, Wydawnictwo WSP, Warszawa 2014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. Bojanowska E., Grewiński M., Rymsza M., Uścińska G.(red.), Stulecie polskiej polityki społecznej 1918 – 2018, Ministerstwo Rodziny, pracy i Polityki społecznej oraz Narodowe Centrum Kultury, Warszawa 2018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. Giezek M., Zabielska P.(red), Nierówności w zdrowiu – aspekty medyczne, psychospołeczne i prawne, Wydawnictwo PUM w Szczecinie, 2021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 Przygotowanie do zaliczeni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gc">
    <w:name w:val="_tg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6:52:00Z</dcterms:created>
  <dc:creator>agh</dc:creator>
  <dc:description/>
  <cp:keywords/>
  <dc:language>en-US</dc:language>
  <cp:lastModifiedBy>Marta Giezek</cp:lastModifiedBy>
  <cp:lastPrinted>2019-03-28T12:35:00Z</cp:lastPrinted>
  <dcterms:modified xsi:type="dcterms:W3CDTF">2024-09-30T18:49:00Z</dcterms:modified>
  <cp:revision>5</cp:revision>
  <dc:subject/>
  <dc:title>ZARZĄDZENIE REKTORA nr</dc:title>
</cp:coreProperties>
</file>